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Коммунальное государственное учреждение « Инновационный центр развития образования и воспитания»</w:t>
      </w:r>
    </w:p>
    <w:p>
      <w:pPr>
        <w:pStyle w:val="Normal"/>
        <w:rPr/>
      </w:pPr>
      <w:r>
        <w:rPr>
          <w:b/>
          <w:lang w:val="kk-KZ"/>
        </w:rPr>
        <w:t xml:space="preserve">     </w:t>
      </w:r>
      <w:r>
        <w:rPr>
          <w:b/>
          <w:lang w:val="kk-KZ"/>
        </w:rPr>
        <w:t>Управление образования Павлодарской области</w:t>
      </w:r>
      <w:r>
        <w:rPr>
          <w:b/>
        </w:rPr>
        <w:t xml:space="preserve"> акимата Павлодарской области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11 сынып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Ағылшын тілі бойынша емтихан билеттері</w:t>
      </w:r>
    </w:p>
    <w:p>
      <w:pPr>
        <w:pStyle w:val="Heading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Cs w:val="false"/>
        </w:rPr>
        <w:t>11-х класс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заменационные билеты по английскому языку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xtBody"/>
        <w:rPr/>
      </w:pPr>
      <w:r>
        <w:rPr>
          <w:b/>
          <w:sz w:val="24"/>
          <w:lang w:val="en-US"/>
        </w:rPr>
        <w:t>Card</w:t>
      </w:r>
      <w:r>
        <w:rPr>
          <w:b/>
          <w:sz w:val="24"/>
        </w:rPr>
        <w:t xml:space="preserve"> № 1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  <w:lang w:val="en-US"/>
        </w:rPr>
        <w:t>I. Read the text and do the task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Ecological Problems of Kazakhstan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2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and do the task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Youth Fashion and My style of clothes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3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and do the task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Health Care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4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I. Read the text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"Voting and voters in Britain"-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5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and do the task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II. Speak on the topic “Problems which Worry Teenagers ”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6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and do the task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II. Speak on the topic “The Aral Sea Disaster”. 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7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and do the task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My plans for the Future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8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and do the task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The Constitution of the Republic of Kazakhstan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9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I. Read the text and do the task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American System of Government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10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and do the task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II. Speak on the topic “Leisure Activities”.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11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 Read the text and do the task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 Speak on the topic “Environmental Problems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12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and do the task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You and people around you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13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and do the task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Sport in Kazakhstan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14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I. Read the text and do the task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Governmental System of Kazakhstan 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15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and do the task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II. Speak on the topic “Types of Holidays”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16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and do the task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Pollution of the environment (land, water and air pollution)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17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and do the task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The British Parliament 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18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and do the task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"Sport in my life"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19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I. Read the text and do the task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Life in Future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20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and do the task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II. Speak on the topic “Process of Making Laws”.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48:00Z</dcterms:created>
  <dc:creator>1</dc:creator>
  <dc:description/>
  <cp:keywords/>
  <dc:language>en-US</dc:language>
  <cp:lastModifiedBy>user1</cp:lastModifiedBy>
  <dcterms:modified xsi:type="dcterms:W3CDTF">2014-04-10T09:55:00Z</dcterms:modified>
  <cp:revision>14</cp:revision>
  <dc:subject/>
  <dc:title/>
</cp:coreProperties>
</file>